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69"/>
        <w:gridCol w:w="2695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.2017г. № «О внесении изменений в решение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рания депутатов от 27.12.2016г. №10 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8 и 2019</w:t>
      </w:r>
      <w:r>
        <w:rPr/>
        <w:t xml:space="preserve"> годов</w:t>
      </w:r>
    </w:p>
    <w:tbl>
      <w:tblPr>
        <w:tblW w:w="154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396"/>
        <w:gridCol w:w="636"/>
        <w:gridCol w:w="500"/>
        <w:gridCol w:w="605"/>
        <w:gridCol w:w="1945"/>
        <w:gridCol w:w="1843"/>
      </w:tblGrid>
      <w:tr>
        <w:trPr>
          <w:trHeight w:val="42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1383"/>
        <w:gridCol w:w="636"/>
        <w:gridCol w:w="500"/>
        <w:gridCol w:w="776"/>
        <w:gridCol w:w="1927"/>
        <w:gridCol w:w="1827"/>
      </w:tblGrid>
      <w:tr>
        <w:trPr>
          <w:tblHeader w:val="true"/>
          <w:trHeight w:val="207" w:hRule="atLeast"/>
        </w:trPr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4%3AG101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2725" w:leader="none"/>
                <w:tab w:val="left" w:pos="4644" w:leader="none"/>
                <w:tab w:val="right" w:pos="54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                                    1 274,1              1 274,1</w:t>
              <w:tab/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2725" w:leader="none"/>
                <w:tab w:val="left" w:pos="46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74,1              1 274,1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                        1 274,1              1 274,1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2725" w:leader="none"/>
                <w:tab w:val="left" w:pos="464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                                    1 100,0               1 100,0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100,0               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 100,0               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7049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   610    08  01</w:t>
              <w:tab/>
              <w:t xml:space="preserve">        1 100,0               1 100,0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9 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886,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849,7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9 1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57,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64,5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 120 01 0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3,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6,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5,2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6,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5,2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(Прочие расходы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3,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1,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17:00Z</dcterms:created>
  <dc:creator>Пономарева</dc:creator>
  <dc:description/>
  <cp:keywords/>
  <dc:language>en-US</dc:language>
  <cp:lastModifiedBy>W7</cp:lastModifiedBy>
  <cp:lastPrinted>2017-02-02T12:03:00Z</cp:lastPrinted>
  <dcterms:modified xsi:type="dcterms:W3CDTF">2017-02-08T07:02:00Z</dcterms:modified>
  <cp:revision>25</cp:revision>
  <dc:subject/>
  <dc:title/>
</cp:coreProperties>
</file>